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935"/>
        <w:gridCol w:w="3313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ird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ound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ovement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ck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row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rut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row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w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lap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rlew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ipe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lit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uck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ack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ddle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agl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ream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woop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ckle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rut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ark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ing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a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wl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ot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lit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ro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reeche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lit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igeo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o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lutter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arrow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irp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lit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wallow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witter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ve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rke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obble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rut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e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arble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p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obi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hirp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p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agull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ream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lides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0:00Z</dcterms:created>
  <dc:creator>Judith</dc:creator>
  <dc:description/>
  <dc:language>en-US</dc:language>
  <cp:lastModifiedBy>Judith</cp:lastModifiedBy>
  <dcterms:modified xsi:type="dcterms:W3CDTF">2012-01-17T12:41:00Z</dcterms:modified>
  <cp:revision>2</cp:revision>
  <dc:subject/>
  <dc:title>Bird</dc:title>
</cp:coreProperties>
</file>